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E</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1</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Unit 2 task 2 day 3</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Unit 2 Planting New Apple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t 2 task 2 day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 xml:space="preserve">Unit 2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What are the ten digits we work with in our number system?  How does counting by tens help me understand place value?</w:t>
            </w:r>
            <w:r>
              <w:rPr>
                <w:rFonts w:cs="Times New Roman" w:ascii="Times New Roman" w:hAnsi="Times New Roman"/>
                <w:b/>
                <w:sz w:val="24"/>
                <w:szCs w:val="24"/>
              </w:rPr>
              <w:t xml:space="preserve">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ocument camera  </w:t>
            </w:r>
            <w:r>
              <w:rPr>
                <w:rFonts w:cs="Times New Roman" w:ascii="Times New Roman" w:hAnsi="Times New Roman"/>
                <w:sz w:val="24"/>
                <w:szCs w:val="24"/>
              </w:rPr>
              <w:t xml:space="preserve">decade number cards 10-9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r>
              <w:rPr>
                <w:rFonts w:cs="Times New Roman" w:ascii="Times New Roman" w:hAnsi="Times New Roman"/>
                <w:sz w:val="24"/>
                <w:szCs w:val="24"/>
              </w:rPr>
              <w:t>unifix cubes, envision lesson 11-2,</w:t>
            </w:r>
            <w:r>
              <w:rPr>
                <w:rFonts w:cs="Times New Roman" w:ascii="Times New Roman" w:hAnsi="Times New Roman"/>
                <w:b/>
                <w:sz w:val="24"/>
                <w:szCs w:val="24"/>
              </w:rPr>
              <w:t xml:space="preserve">  </w:t>
            </w:r>
            <w:r>
              <w:rPr>
                <w:rFonts w:cs="Times New Roman" w:ascii="Times New Roman" w:hAnsi="Times New Roman"/>
                <w:sz w:val="24"/>
                <w:szCs w:val="24"/>
              </w:rPr>
              <w:t>math journals</w:t>
            </w:r>
            <w:r>
              <w:rPr>
                <w:rFonts w:cs="Times New Roman" w:ascii="Times New Roman" w:hAnsi="Times New Roman"/>
                <w:b/>
                <w:sz w:val="24"/>
                <w:szCs w:val="24"/>
              </w:rPr>
              <w:t xml:space="preserve">  </w:t>
            </w:r>
            <w:bookmarkStart w:id="0" w:name="_GoBack"/>
            <w:bookmarkEnd w:id="0"/>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ens, ones, value, digit, 2 digi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4.  Model with mathematic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5.  Use appropriate tools strategical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6.  Attend to precision.</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7.  Look for and make use of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mon Core State Standards: </w:t>
            </w:r>
            <w:r>
              <w:rPr>
                <w:rFonts w:cs="Times New Roman" w:ascii="Times New Roman" w:hAnsi="Times New Roman"/>
                <w:sz w:val="24"/>
                <w:szCs w:val="24"/>
              </w:rPr>
              <w:t>1.NBT 2c</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count groups of tens, up to 10 tens, and write how many.</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g “Ringo, Rango” Song to practice counting by tens. (GEMS Tool Box Week 13) or Show an unconnected group of ten unifix cubes and ask how many cubes are there. Then connect the cubes and ask if there is still and group of ten and how do you know?  Call this group one ten and ask how many tens do you see? (one ten)</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Review task specific vocabulary</w:t>
            </w:r>
            <w:r>
              <w:rPr>
                <w:rFonts w:cs="Times New Roman" w:ascii="Times New Roman" w:hAnsi="Times New Roman"/>
                <w:b/>
                <w:sz w:val="24"/>
                <w:szCs w:val="24"/>
              </w:rPr>
              <w:t>/</w:t>
            </w:r>
            <w:r>
              <w:rPr>
                <w:rFonts w:cs="Times New Roman" w:ascii="Times New Roman" w:hAnsi="Times New Roman"/>
                <w:sz w:val="24"/>
                <w:szCs w:val="24"/>
              </w:rPr>
              <w:t>Teacher will give one-half of students a decade cards and the other half a card with words (one ten, two tens, ect). The teacher will hold up two connecting cube ten trains and student will look for the card with the numeral and corresponding decade card.</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Students will complete Envisions Lesson 11-2 /Use Visual Learning Animation CD</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Students will complete student work pages for 11-2 or Students will draw tens in math journal for a given number by the teacher for understanding of tens using numbers 10-90.</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Students will count groups of ten up to 10 tens and write how many in math journals.</w:t>
            </w:r>
            <w:r>
              <w:rPr>
                <w:rFonts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53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Opportunities to count by tens beyond 9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set of objects by ten and counting beyond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ve various daily scenarios/activities for students to apply sets of tens to count beyond 90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eated opportunities to rote count to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 with partner to order number cards (10-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rcle and count groupings of t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de place value ma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e a tactile counters “(bears, chips, cub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t unifix cubes in rows of ten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gram of apple with seeds and other parts labe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pictures of apple orc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Observation and no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worked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 understand/misundersta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do I need to reteach/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59:00Z</dcterms:created>
  <dc:creator>Breedlove, Logan W</dc:creator>
  <dc:description/>
  <cp:keywords/>
  <dc:language>en-US</dc:language>
  <cp:lastModifiedBy>Guilford County Schools</cp:lastModifiedBy>
  <dcterms:modified xsi:type="dcterms:W3CDTF">2012-07-11T14:59:00Z</dcterms:modified>
  <cp:revision>2</cp:revision>
  <dc:subject/>
  <dc:title/>
</cp:coreProperties>
</file>